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7/2024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50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s serviços de: agente de portaria e monitores na execução de programas, eventos e atividades voltadas para a produção bibliográfica e documental relacionadas a historiografia friburguense, cursos, seminários, congressos, simpósios,  treinamentos especializados nas áreas de atividades fins desta fundação, e também no desenvolvimento de atividades de apoio a segmentos culturais, fomentando  o aprendizado histórico, e propagando a educação patrimonial junto à sociedade, para atender as necessidades da Fundação D. João VI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8940</wp:posOffset>
              </wp:positionH>
              <wp:positionV relativeFrom="paragraph">
                <wp:posOffset>16510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50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pt;mso-position-vertical-relative:text;margin-left:332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50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9T16:33:00Z</dcterms:modified>
  <cp:revision>18</cp:revision>
  <dc:subject/>
  <dc:title>Ilmo Sr</dc:title>
</cp:coreProperties>
</file>